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i 0.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 Schoenwaelder, Jacobs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ergen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 Spern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 Spern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Schoenwaelder, University of Osnabru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 Klie,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Yigal Hochberg, DMH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Yigal Hochberg, DMH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deAwak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n Schulz martin.schulz@myreal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 Schoenfelder, Gaertner Datensysteme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 Schoenfelder, Gaertner Datensysteme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 Muell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4, 1989, 1990, 2000, 2001, 2002, 2003, 2004, 2005, 2006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8: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kquKlX+degqlx2BhOpksQRvIXD81rUoQrEuiSIsd7lkk/3AFuhDFisD9L20tSOZgGU7vGuc
ANUNYGf4XVwquoWNlkZ6yDhdXW7S2oT5B3hcMwfDN7/YlCL7t1LlWbbo3tHYMm0Uw9PPXYm9
4h1xYiNg/4w2v07LBUFykCqcjeShGNqKWDfuytc6I5jr9WiRuB6lYcvQ/TiswdOYXK3DH7Tq
6aJt5x+XSaXMhPmIJ5</vt:lpwstr>
  </property>
  <property fmtid="{D5CDD505-2E9C-101B-9397-08002B2CF9AE}" pid="3" name="_2015_ms_pID_7253431">
    <vt:lpwstr>E5QCDN3mJxzr5vd38/LSAJz/4XV1LgUV2EBQLfvrht1EcAaazgIU7L
6vF6/5dtsJbXSzbNCF2kV8wM4qYeUtmEdKLPMcjjy9fO6Or39NoUSaEeRkBocblpQCTwZEIL
no0pLm3WCm+mFKPqdfWpzQc1FrENhvKqIuj7iLO+HMD0v42qe3WySwTvjdZAu/23g5Dh8xr5
jyMUm4HQBdg9WO1qEi3CK7XcwbTZCYrRxD2w</vt:lpwstr>
  </property>
  <property fmtid="{D5CDD505-2E9C-101B-9397-08002B2CF9AE}" pid="4" name="_2015_ms_pID_7253431_00">
    <vt:lpwstr>_2015_ms_pID_7253431</vt:lpwstr>
  </property>
  <property fmtid="{D5CDD505-2E9C-101B-9397-08002B2CF9AE}" pid="5" name="_2015_ms_pID_7253432">
    <vt:lpwstr>Tw9s4ZncIY0U/thI+wAYGGjEow+AU2HvkEZk
A4O5Tpncs9Av0IERkCgUYUVXfn6JjpfGQxQV9w1+3llkYHCIEx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466</vt:lpwstr>
  </property>
</Properties>
</file>